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ДУПЛ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9.2012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5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резервном фонде администрации </w:t>
      </w:r>
    </w:p>
    <w:p>
      <w:pPr>
        <w:pStyle w:val="Heading"/>
        <w:ind w:right="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пленского сельсовета Коченев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6 октября 2003 года № 131-ФЗ "Об общих принципах организации местного самоуправления в Российской Федерации", статьей 81 Бюджетного кодекса Российской Федерации, Уставом Дупленского сельсовета Кочен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резервном фонде администрации Дупленского сельсовета Коченев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ому бухгалтеру (Макулова А.Ж.)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ть финансирование расходов из резервного фонда администрации Дупленского сельсовета, в соответствии с Положением о резервном фонде администрации Дупленского сельсовета Коченевского района Новосибирской обла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2. При ежегодной разработке проекта бюджета Дупленского сельсовета на очередной финансовый год обеспечивать создание резервного фонда администрации Дупленского сельсовета Коченевского района Новосибирской области на финансирование непредвиден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 «Вести органов местного самоуправления Дупленского сельсов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Глава Дупленского сельсовета:                                                              Н.П. Гудков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Дупленского сельсовета </w:t>
      </w:r>
    </w:p>
    <w:p>
      <w:pPr>
        <w:pStyle w:val="Normal"/>
        <w:jc w:val="right"/>
        <w:rPr/>
      </w:pPr>
      <w:r>
        <w:rPr/>
        <w:t>от 25.09.2012 № 5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ервном фонде администрации Дупленского сельсовета Коче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 xml:space="preserve">Настоящее Положение разработано в соответствии со статьей 81 Бюджетного кодекса Российской Федерации, статьей 14 Федерального закона от 06.10.2003 года №131-Ф3 «Об общих принципах организации местного самоуправления в Российской Федерации» и устанавливает порядок формирования и использования бюджетных ассигнований резервного фонда администрации Дупленского сельсовета Коченевского района Новосибирской области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дачи и ц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Резервный фонд администрации Дупленского сельсовета Коченевского района Новосибирской области (далее - резервный фонд) создается с целью финансирования непредвиденных расходов и мероприятий поселенческого значения, незапланированных бюджетом на соответствующий финансовый год, но входящих в обязанности и компетенцию администрации Дупленского сельсовета Коченевского района Новосибирской области, в том числе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предупреждение ситуаций, которые могут привести к нарушению функционирования систем жизнеобеспечения населения Дупленского сельсовета, и ликвидацию их послед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предупреждение массовых заболеваний и эпидемий, эпизоотии на территории Дупленского сельсовета, включая проведение карантинных мероприятий в случае эпидемий или эпизоотии, и ликвидацию их послед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Дупленского сельсовета, повлекших тяжкие послед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оказание поддержки общественным организа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поощрение отличившихся граждан, предприятий, учреждений при решении социально-экономических задач имеющих поселенческое зна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проведение аварийно-восстановительных работ по ликвидации последствий стихийных бедствий и других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финансирование расходов, обусловленных вступлением в силу вновь принятого законод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исполнение решений с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расходы по содержанию принимаемых в муниципальную собственность объектов в текущем финансовом году, а также объектов бесхозяйного имущества до передачи в муниципальную соб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формирования средств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Резервный фонд формируется за счет собственных (налоговых и неналоговых) доходов бюджета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Размер резервного фонда устанавливается решением Совета депутатов Дупленского сельсовета Коченевского района Новосибирской области на соответствующий финансовый год и не может превышать 3 процента общего объема расход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Резервный фонд указывается в расходной части бюджета как предельная сумма, которая может быть израсходована по мере необходимости. Размер резервного фонда может изменяться в течение года при внесении соответствующих изменений в бюджет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Введение механизма сокращения бюджетных ассигнований по расходам бюджета поселения распространяется и на размер резерв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сходования средств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Средства резервного фонда предоставляются на безвозвратной и безвозмездной основе в пределах размера резервного фонда, утвержденного решением Совета депутатов Дупленского сельсовета на соответствующий финансовый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Основанием для предоставления средств резервного фонда является постановление администрации Дупленского сельсовета, в котором указываются: получатель средств, размер предоставляемых средств, цели осуществления расходов и источник предоставления средств – резервный фонд, должностное лицо, ответственное за осуществление контроля за использованием предоставленных средств резерв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Основанием для подготовки проекта постановления о выделении денежных средств из резервного фонда является соответствующее поручение Главы Дупленского сельсовета главному бухгалтеру администрации Дупленского сельсовета на основании письменного мотивированного обращения руковод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К обращению, указанному в пункте 4.3 настоящего Положения,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>документы, послужившие основанием для обращения (при их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>расчет размера предлагаемых для предоставления средств резерв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документы, подтверждающие обоснованность произведенного расчета предлагаемых для выделения средств резервного фонда.</w:t>
      </w:r>
    </w:p>
    <w:p>
      <w:pPr>
        <w:pStyle w:val="Normal"/>
        <w:ind w:firstLine="840"/>
        <w:jc w:val="both"/>
        <w:rPr/>
      </w:pPr>
      <w:r>
        <w:rPr/>
        <w:t>При необходимости, к указанному обращению прилагаются также иные документы, подтверждающие необходимость и неотложность осуществления расходов на соответствующие цели, включая сметно-финансовые расчеты, счета поставщиков на приобретение товарно-материальных ценностей, и т.п.</w:t>
      </w:r>
    </w:p>
    <w:p>
      <w:pPr>
        <w:pStyle w:val="Normal"/>
        <w:ind w:firstLine="840"/>
        <w:jc w:val="both"/>
        <w:rPr/>
      </w:pPr>
      <w:r>
        <w:rPr/>
        <w:t>Должностное лицо, подписавшее обращение, содержащее просьбу о предоставлении средств резервного фонда, несет персональную ответственность за законность и обоснованность представленны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Не допускается расходование средств резервного фонда на оказание помощи организациям, финансируемым из федерального и областного бюджетов, а также на проведение референдумов, освещение деятельности Главы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При заключении договоров по выплате компенсаций или по возмещению убытков, а также при подаче официальных заявок для финансирования из резервного фонда, их согласование осуществляет  Глава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Финансирование расходов из резервного фонда осуществляется с учётом исполнения доходной части бюджета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Главный бухгалтер в соответствии с постановлением администрации Дупленского сельсовета осуществляет перечисление денежных средств в порядке, установленном для казначейского исполнения расходов бюджета Дупле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Управление средствами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Управление средствами резервного фонда осуществляется на основании настоящего Поло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Постановление администрации Дупленского сельсовета Коченевского района Новосибирской области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основанием для внесения соответствующих изменений в сводную бюджетную роспись бюджета Дупленского сельсовета Коченевского района Новосибир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основанием для возникновения расходных обязательств Дупленского сельсовета, подлежащих исполнению после внесения соответствующих изменений в реестр расходных обязательств Дупл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Средства резервного фонда, предоставленные в соответствии с постановлением администрации Дупленского сельсовета Коченевского района Новосибирской области, подлежат использованию в течение финансового года, для исполнения расходных обязательств, в котором они были предназначены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рядок учета и контроля использования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четность об их использова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Выделенные из резервного фонда средства отражаются в бюджетной отчетности</w:t>
        <w:br/>
        <w:t>согласно соответствующим кодам бюджетной классификации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Главный бухгалтер ведёт учёт расходования средств резервного фонда, а также осуществляет текущий контроль за использованием средств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Предприятия, учреждения и организации, получившие помощь из резервного фонда, в месячный срок после её получения представляют  отчёт об использовании выделен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Средства, используемые не по целевому назначению, подлежат возврату в бюджет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За нецелевое использование средств, выделенных на конкретные виды расходов из резервного фонда, получатель средств резервного фонда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В целях исполнения настоящего положения администрации Дупленского сельсовета Коченевского района Новосибирской области предоставляется право получения полной и достоверной информации от получателей денежных средств из резерв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0" w:firstLine="360"/>
        <w:jc w:val="both"/>
        <w:rPr/>
      </w:pPr>
      <w:r>
        <w:rPr/>
        <w:t>Отчет об использовании бюджетных ассигнований резервного фонда администрации Дупленского сельсовета Коченевского района Новосибирской области прилагается к ежеквартальному и годовому отчетам об исполнении бюджета поселения за соответствующий финансовый го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0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06:00Z</dcterms:created>
  <dc:creator>User</dc:creator>
  <dc:description/>
  <cp:keywords/>
  <dc:language>en-US</dc:language>
  <cp:lastModifiedBy>Комп</cp:lastModifiedBy>
  <cp:lastPrinted>2012-10-16T14:39:00Z</cp:lastPrinted>
  <dcterms:modified xsi:type="dcterms:W3CDTF">2012-10-16T07:41:00Z</dcterms:modified>
  <cp:revision>6</cp:revision>
  <dc:subject/>
  <dc:title>ПОСТАНОВЛЕНИЕ</dc:title>
</cp:coreProperties>
</file>